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542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61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275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448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237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891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695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64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863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79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930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564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925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263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67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