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95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006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374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56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69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46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79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17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688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16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4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95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49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41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93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51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42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