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588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829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424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825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534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523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42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755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582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019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791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055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021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