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41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448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66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60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78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226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053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190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078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955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250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01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27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17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