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392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492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978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035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266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328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459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318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832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493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05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027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85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21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420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131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254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