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883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989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101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541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2619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110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2734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0158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7141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3090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210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588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0253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