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634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940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33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110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104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0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68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9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67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5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740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3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7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1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280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