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970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911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85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94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224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912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969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106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396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999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3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78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36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7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89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579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6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