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944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349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948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700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261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196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883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043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284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057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920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10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