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81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65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026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56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91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623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49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08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84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272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55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271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219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86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