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496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49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264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854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966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63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549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66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793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15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48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41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1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62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96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599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32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