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419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857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05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728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728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786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905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476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700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809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582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305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856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