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380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479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037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213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11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716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925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108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589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148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249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152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38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061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397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