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1450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3557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760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8364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5540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0292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3296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3557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4351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758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313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481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2343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7060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3776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04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8987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