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550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1549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6597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8789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4560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8182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4333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9114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1169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7259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844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131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1400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