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219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574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683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041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926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116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953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509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304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779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308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4529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164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091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860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