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091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864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567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594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15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169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31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565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571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508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256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498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557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089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049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010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796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