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433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658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274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659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697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305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866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544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653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72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026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057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400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