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216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584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3550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3653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31249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960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1821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32623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5126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784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2518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3564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03193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21530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33819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