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19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904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100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533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362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054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279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135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133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052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741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7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485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041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307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207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066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