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609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541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059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948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500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616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688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69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9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865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377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548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112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