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013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780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259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290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873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252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028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650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786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49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996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871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726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667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291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