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91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726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351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23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73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10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00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49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26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21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53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12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8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804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7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8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50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