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4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31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20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6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45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8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66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08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599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74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375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4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04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