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560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537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9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586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838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505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642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373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408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37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846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088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573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465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852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