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22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6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24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84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026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88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78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527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492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989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075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414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12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6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00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48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10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