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211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6978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1045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3067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1820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1139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6958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0907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5737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3040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120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811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5616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