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938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925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436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638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86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27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11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234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990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922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07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595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906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38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455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