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37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900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185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91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468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11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28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111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52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5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7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3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65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00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574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59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869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