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900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0137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5483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6567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2708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3232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4674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8854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6419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2775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116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189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6760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