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53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906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015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51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339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665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829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143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816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474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510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9409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335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037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79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