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210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580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1319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781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254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6358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705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927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7679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280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31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906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440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120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631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965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938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