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2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099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235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476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683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0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584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566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113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570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344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351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535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