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3739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4309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8458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4169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844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3357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11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7278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6466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3860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1953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2481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4994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1045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9983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