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631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5487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83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334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47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282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052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334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45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296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4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2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647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067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89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102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418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