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791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1252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5378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9966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9851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0473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5667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6534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724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8230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815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063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7609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