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744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3329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4112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3364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0729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7012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974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9326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767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2540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2853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8111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4684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5792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7420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