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666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3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265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704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17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166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091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507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708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148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831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513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705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951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429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91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851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