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4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65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455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65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344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239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52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252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09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23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1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05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8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