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97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38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2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75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660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431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51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836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920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96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1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46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015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77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2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