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886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958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07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57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873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06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635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098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721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192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628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83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664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462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302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0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673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