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520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242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273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047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048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861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409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241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877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233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135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140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775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