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388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540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65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245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39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657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753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896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001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571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239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251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257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841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669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