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872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893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872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921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250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747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868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42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095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083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83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574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817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377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774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283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568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