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8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71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2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49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273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243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27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118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61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757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15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616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18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