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805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067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291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138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619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846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049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681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856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899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629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141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869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319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289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