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974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396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6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02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654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8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140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77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67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5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9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68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683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888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141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929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