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75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856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457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73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570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751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1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30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082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43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5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418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