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376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943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45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195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25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993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807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336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349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505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11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15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11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500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733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