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628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779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178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372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108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764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254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83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323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183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056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281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638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515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690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193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011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